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несен обвинительный пригово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ровым судьей 284 судебного участка Щелковского судебного района Московской области вынесен обвинительный приговор по уголовному делу в отношении гражданина В. Подсудимый осужден за совершение преступления, предусмотренного ст.322.3 УК РФ, а именно за то, что он совершил фиктивную постановку на учет иностранных граждан по месту пребывания 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гражданин В. имея умысел, направленный на получение материальной выгоды, будучи гражданином Российской Федерации, заполнил бланки уведомления о прибытии иностранных граждан, которые, заверив своей подписью, направил в отдел по вопросам миграции МУ МВД России «Щелковское», и зарегистрировал 6 иностранных граждан, фактически не предоставляя им места пребыва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судимый В. в ходе судебного заседания полностью признал свою вину, в содеянном раскаялся и ходатайствовал о рассмотрении уголовного дела в особ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говором Мирового судьи 284 судебного участка Щелковского судебного района Московской области подсудимому В. назначено наказание в виде лишения свободы 1 год условно, с испытательным сроком 1 год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винение по уголовному делу поддерживала Щелковская городская прокурату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мощник городского прокурор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А.А. Нехоро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39:00Z</dcterms:created>
  <dc:creator>ShubenkovPA</dc:creator>
  <dc:description/>
  <cp:keywords/>
  <dc:language>en-US</dc:language>
  <cp:lastModifiedBy>Кергенцева Ольга Вячеславовна</cp:lastModifiedBy>
  <cp:lastPrinted>2018-10-25T16:25:00Z</cp:lastPrinted>
  <dcterms:modified xsi:type="dcterms:W3CDTF">2019-08-16T10:42:00Z</dcterms:modified>
  <cp:revision>4</cp:revision>
  <dc:subject/>
  <dc:title>Вынесен обвинительный приговор</dc:title>
</cp:coreProperties>
</file>